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NGELO ROS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Via Enrico mattei, 2 – Pontedera (PI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0587/27334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 angelo.ros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1980 - Abilitazione all’esercizio professionale di geometra 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980-1986 – dipendente presso impresa con qualifica di geometra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01/01/88-31/07/88 – dipendente a tempo determinato geometra presso P.A.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01/06/88-31/01/89 – dipendente a tempo determinato Usl 16 Valdera  posizione funzionale Operatore di vigilanza e Ispezione ;</w:t>
            </w:r>
          </w:p>
          <w:p>
            <w:pPr>
              <w:pStyle w:val="ECVSubSectionHeading"/>
              <w:numPr>
                <w:ilvl w:val="0"/>
                <w:numId w:val="3"/>
              </w:numPr>
              <w:rPr/>
            </w:pPr>
            <w:r>
              <w:rPr>
                <w:bCs/>
                <w:lang w:val="it-IT"/>
              </w:rPr>
              <w:t>13/02/89  - dipendente a seguito di  concorso pubblico per operatore di Vigilanza ed ispezione USL 16 Valdera ;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01/01/1995 – dipendente USL 5 Pisa  con qualifica di Operatore Vigilanza e ispezione coordinatore cat. D ; 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01/09/2003 – incarico aziendale coordinamento personale tecnico zona Vde e Avc UF Ispan ;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010-2011 - Referente azienda Usl 5 Pisa settore ISP  nel progetto R.T. “ lavorare per processi “</w:t>
            </w:r>
          </w:p>
          <w:p>
            <w:pPr>
              <w:pStyle w:val="ECVSubSectionHeading"/>
              <w:numPr>
                <w:ilvl w:val="0"/>
                <w:numId w:val="3"/>
              </w:numPr>
              <w:rPr/>
            </w:pPr>
            <w:r>
              <w:rPr>
                <w:bCs/>
                <w:lang w:val="it-IT"/>
              </w:rPr>
              <w:t>Referente IPN per la Commissione aziendale Nuovi insediamenti produttivi;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01/01/2008 – incarico aziendale Posizione Organizzativa  Direttore U.O. professionale tecnici della Prevenzione in ambito IPe N ( art. 20 ccnl) 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 xml:space="preserve">attualmente dipendente Azienda Usl Toscana Nord ovest categ. DS Tecnico della Prevenzione In ambito IPeN con P.O. per la U.O. professionale 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Diploma di Laurea di 1° livello in Tecnico della prevenzione nell’Ambienti di vita e di lavoro - Università degli studi di Pisa –  Facoltà di medicina e chirurgia – a/a 2004/2005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- Diploma tecnico professionale – Istituto Tecnico per Geometri – Livorno,  a/s 1974/75  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utor aziendale  per i tirocini professionalizzanti corso di laurea in Tecnico della Prevenzione in ambienti di vita e lavoro ;</w:t>
            </w:r>
          </w:p>
          <w:p>
            <w:pPr>
              <w:pStyle w:val="ECVSubSectionHeading"/>
              <w:ind w:left="397" w:righ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itolare della commissione di esame per la verifica dei percorsi tirocinanti ;</w:t>
            </w:r>
          </w:p>
          <w:p>
            <w:pPr>
              <w:pStyle w:val="ECVSubSectionHeading"/>
              <w:ind w:left="397" w:righ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titolare commissione di esami per agenzia formative regionali in materia di rifiuti;</w:t>
            </w:r>
          </w:p>
          <w:p>
            <w:pPr>
              <w:pStyle w:val="ECVSubSectionHeading"/>
              <w:ind w:left="397" w:righ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Quelle relative all’ambito di attività del comparto per la U.F. igiene Pubblica e Nutrizione in ambito di igiene e salute dell’abitato , dell’ambiente , dei luoghi di vita e di lavoro .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ferente per  La UF IPN per i rapporti con i Suap - Ipn 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ferente per IPN della Commissione aziendale Nuovi Insediamenti Produttivi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sponsabile per la parte professionale delle attività di formazione del personale tecnico;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Responsabile delle attività formative e addestrative  per il personale di nuovo inserimento nella U.F.  . 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Valutatore del personale afferente alla U.O professionale 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Responsabile della supervisione professionale per la U.F.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dazione nell’ambito del percorso di Certificazione della qualità del Dipartimento di Prevenzione di procedure e istruzioni operative inerenti le attività di competenza del settore Igiene Pubblica e Nutrizione.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Pontedera 28 marzo 2017                              Angelo Ros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13:00Z</dcterms:created>
  <dc:creator>f.mignoni</dc:creator>
  <dc:description/>
  <cp:keywords>Europass CV Cedefop</cp:keywords>
  <dc:language>en-US</dc:language>
  <cp:lastModifiedBy>Bacci</cp:lastModifiedBy>
  <cp:lastPrinted>2017-03-28T13:15:00Z</cp:lastPrinted>
  <dcterms:modified xsi:type="dcterms:W3CDTF">2017-04-06T10:1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